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</w:rPr>
        <w:t xml:space="preserve">Dados Internacionais de Catalogação-na-Publicação (CIP) </w:t>
      </w:r>
      <w:r>
        <w:rPr>
          <w:bCs/>
          <w:sz w:val="20"/>
        </w:rPr>
        <w:t>(negrito, tamanho 10)</w:t>
      </w:r>
    </w:p>
    <w:p>
      <w:pPr>
        <w:pStyle w:val="Heading4"/>
        <w:rPr/>
      </w:pPr>
      <w:r>
        <w:rPr>
          <w:b w:val="false"/>
          <w:sz w:val="20"/>
        </w:rPr>
        <w:t xml:space="preserve">Divisão de Informação e Documentação </w:t>
      </w:r>
      <w:r>
        <w:rPr/>
        <w:t>(negrito, tamanho 10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Sobrenome, Prenome do primeiro auto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Título do trabalho / Autores na ordem direta do nome, separados por vírgula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>São José dos Campos, an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Número de folhas no formato 999f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540" w:firstLine="27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Trabalho de Disciplina de Curso – Curso. Disciplina.  – Instituto Tecnológico de Aeronáutica, ano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 xml:space="preserve">   </w:t>
            </w:r>
            <w:r>
              <w:rPr/>
              <w:t>1. Assunto1.  2. Assunto2.  3. Assunto3.  I. Nome do segundo autor, se houver mais de um.  II. Nome do terceiro autor, se houver mais de dois e assim sucessivamente. III. Instituto Tecnológico de Aeronáutica. IV.Títul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tamanho 10)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REFERÊNCIA BIBLIOGRÁFICA – </w:t>
      </w:r>
      <w:r>
        <w:rPr>
          <w:b w:val="false"/>
        </w:rPr>
        <w:t>(negrito, tamanho 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OBRENOME DO AUTOR, Prenome; SOBRENOME DO SEGUNDO AUTOR, Prenome.  </w:t>
      </w:r>
      <w:r>
        <w:rPr>
          <w:b/>
          <w:bCs/>
        </w:rPr>
        <w:t>Título do trabalho</w:t>
      </w:r>
      <w:r>
        <w:rPr/>
        <w:t>. Ano. Total de folhas. Trabalho de Disciplina de Curso. (Disciplina) – Instituto Tecnológico de Aeronáutica, São José dos Campos.</w:t>
      </w:r>
    </w:p>
    <w:p>
      <w:pPr>
        <w:pStyle w:val="Normal"/>
        <w:jc w:val="center"/>
        <w:rPr/>
      </w:pPr>
      <w:r>
        <w:rPr/>
        <w:t>(tamanho 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CESSÃO DE DIREITOS – </w:t>
      </w:r>
      <w:r>
        <w:rPr>
          <w:b w:val="false"/>
        </w:rPr>
        <w:t>(negrito, tamanho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NOME DO(S) AUTOR(ES) (tamanho 10)</w:t>
      </w:r>
      <w:r>
        <w:rPr/>
        <w:t>: indicar o nome do autor (es) – (tamanho 12)</w:t>
      </w:r>
    </w:p>
    <w:p>
      <w:pPr>
        <w:pStyle w:val="Normal"/>
        <w:rPr/>
      </w:pPr>
      <w:r>
        <w:rPr>
          <w:sz w:val="20"/>
        </w:rPr>
        <w:t>TÍTULO DO TRABALHO (tamanho 10)</w:t>
      </w:r>
      <w:r>
        <w:rPr/>
        <w:t>: indicar o título do trabalho – (tamanho 12)</w:t>
      </w:r>
    </w:p>
    <w:p>
      <w:pPr>
        <w:pStyle w:val="Normal"/>
        <w:rPr/>
      </w:pPr>
      <w:r>
        <w:rPr>
          <w:sz w:val="20"/>
        </w:rPr>
        <w:t>TIPO DO TRABALHO/ANO (tamanho 10)</w:t>
      </w:r>
      <w:r>
        <w:rPr/>
        <w:t>: MOG-61 / indicar o ano – (tamanho 12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É concedida ao Instituto Tecnológico de Aeronáutica permissão para reproduzir cópias deste Trabalho de Disciplina de Curso e para emprestar ou vender cópias somente para propósitos acadêmicos e científicos. O(s) autor(es) reserva outros direitos de publicação e nenhuma parte desta monografia de graduação pode ser reproduzida sem a autorização do autor.</w:t>
      </w:r>
    </w:p>
    <w:p>
      <w:pPr>
        <w:pStyle w:val="Normal"/>
        <w:jc w:val="center"/>
        <w:rPr/>
      </w:pPr>
      <w:r>
        <w:rPr/>
        <w:t>(tamanho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do autor</w:t>
        <w:tab/>
        <w:tab/>
        <w:tab/>
        <w:tab/>
        <w:tab/>
        <w:t>Nome do segundo autor</w:t>
      </w:r>
    </w:p>
    <w:p>
      <w:pPr>
        <w:pStyle w:val="Normal"/>
        <w:rPr/>
      </w:pPr>
      <w:r>
        <w:rPr/>
        <w:t>Endereço do autor</w:t>
        <w:tab/>
        <w:tab/>
        <w:tab/>
        <w:tab/>
        <w:tab/>
        <w:t>Endereço do segundo autor</w:t>
      </w:r>
    </w:p>
    <w:p>
      <w:pPr>
        <w:pStyle w:val="Normal"/>
        <w:jc w:val="center"/>
        <w:rPr/>
      </w:pPr>
      <w:r>
        <w:rPr/>
        <w:t>(tamanho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delo do Verso da Folha de Rosto para Trabalho de Disciplina de Curso (DC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9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56:00Z</dcterms:created>
  <dc:creator>Marina Lima Dalle Mulle</dc:creator>
  <dc:description/>
  <dc:language>en-US</dc:language>
  <cp:lastModifiedBy>marilda</cp:lastModifiedBy>
  <cp:lastPrinted>2003-08-12T11:21:00Z</cp:lastPrinted>
  <dcterms:modified xsi:type="dcterms:W3CDTF">2009-09-03T17:08:00Z</dcterms:modified>
  <cp:revision>3</cp:revision>
  <dc:subject/>
  <dc:title>CDU 519</dc:title>
</cp:coreProperties>
</file>