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78943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RMO DE AUTORIZAÇÃO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ARA DISPONIBILIZAÇÃO DE PUBLICAÇÕES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u, _______________________________________, _____________, _______________,</w:t>
      </w:r>
    </w:p>
    <w:p>
      <w:pPr>
        <w:pStyle w:val="Normal"/>
        <w:autoSpaceDE w:val="false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                                           </w:t>
      </w:r>
      <w:r>
        <w:rPr>
          <w:sz w:val="15"/>
          <w:szCs w:val="15"/>
        </w:rPr>
        <w:t>(nome completo)                                                      (nacionalidade)                          (estado civil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, residente e domiciliado na,___________________________________</w:t>
      </w:r>
    </w:p>
    <w:p>
      <w:pPr>
        <w:pStyle w:val="Normal"/>
        <w:autoSpaceDE w:val="false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</w:t>
      </w:r>
      <w:r>
        <w:rPr>
          <w:sz w:val="15"/>
          <w:szCs w:val="15"/>
        </w:rPr>
        <w:t>(profissão)                                                                                       (endereço completo: rua, bairro, cidade, CEP,estado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ortador do documento de identidade número _______________, emitido por __________,</w:t>
      </w:r>
    </w:p>
    <w:p>
      <w:pPr>
        <w:pStyle w:val="Normal"/>
        <w:autoSpaceDE w:val="false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órgão emissor)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nscrito no Cadastro de Pessoas Físicas do Ministério da Fazenda sob o número__________ _______________, na qualidade de titular dos direitos morais e patrimoniais de autor que recaem sobre minha publicação abaixo referenciada, declaro que não houve transferência de direitos autorais, distribuição e reprodução à instituição que a publicou e, com base no disposto na Lei Federal nº 9.610 de 19 de fevereiro de 1998, autorizo o Instituto Tecnológico de Aeronáutica, a partir desta data, a reproduzi-la para armazená-la permanentemente no Instituto, disponibilizá-la ao público em texto integral, gratuitamente, inclusive por meios eletrônicos, em particular mediante acesso on-line pela rede mundial de computadores, sem ressarcimento dos direitos autorais e permitir a quem a ela tiver acesso que a reproduza, dela extraindo cópia, desde que não vise lucros, até que manifestação em sentido contrário, de minha parte, determine a cessação desta autorização.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DADOS DA PUBLICAÇÃO </w:t>
      </w:r>
      <w:r>
        <w:rPr>
          <w:sz w:val="23"/>
          <w:szCs w:val="23"/>
        </w:rPr>
        <w:t>(preencher o que for aplicável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ipo da Publicação: Trabalho de Conclusão de Curso (TC) – (indicar sigla do Curso)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ítulo do trabalho:  _________________________________________________________</w:t>
      </w:r>
    </w:p>
    <w:p>
      <w:pPr>
        <w:pStyle w:val="Normal"/>
        <w:autoSpaceDE w:val="false"/>
        <w:ind w:right="-136" w:hanging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ublicação-fonte do trabalho: 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Local de publicação: 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ditor: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isponível em: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emais autores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2124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2124" w:firstLine="708"/>
        <w:rPr>
          <w:sz w:val="23"/>
          <w:szCs w:val="23"/>
        </w:rPr>
      </w:pPr>
      <w:r>
        <w:rPr>
          <w:sz w:val="23"/>
          <w:szCs w:val="23"/>
        </w:rPr>
        <w:t>__________________, ____ de_____________de _______</w:t>
      </w:r>
    </w:p>
    <w:p>
      <w:pPr>
        <w:pStyle w:val="Normal"/>
        <w:autoSpaceDE w:val="false"/>
        <w:rPr>
          <w:sz w:val="15"/>
          <w:szCs w:val="15"/>
        </w:rPr>
      </w:pPr>
      <w:r>
        <w:rPr>
          <w:rFonts w:eastAsia="Times New Roman"/>
          <w:sz w:val="15"/>
          <w:szCs w:val="15"/>
        </w:rPr>
        <w:t xml:space="preserve">                                                                                      </w:t>
      </w:r>
      <w:r>
        <w:rPr>
          <w:sz w:val="15"/>
          <w:szCs w:val="15"/>
        </w:rPr>
        <w:t>(Local da assinatura)</w:t>
      </w:r>
    </w:p>
    <w:p>
      <w:pPr>
        <w:pStyle w:val="Normal"/>
        <w:autoSpaceDE w:val="false"/>
        <w:ind w:left="1416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2124" w:firstLine="708"/>
        <w:rPr>
          <w:sz w:val="23"/>
          <w:szCs w:val="23"/>
        </w:rPr>
      </w:pPr>
      <w:r>
        <w:rPr>
          <w:sz w:val="23"/>
          <w:szCs w:val="23"/>
        </w:rPr>
        <w:t>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15"/>
          <w:szCs w:val="15"/>
        </w:rPr>
        <w:t xml:space="preserve">                                                                                                       </w:t>
      </w:r>
      <w:r>
        <w:rPr>
          <w:sz w:val="15"/>
          <w:szCs w:val="15"/>
        </w:rPr>
        <w:t>(Assinatura do autor que preencheu o Termo de Autorização)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</w:rPr>
      <w:t>Outubro 2008</w:t>
      <w:tab/>
      <w:t xml:space="preserve">                                                                                                                         NPA–ITA- 011: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1"/>
    </w:pPr>
    <w:rPr>
      <w:b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4">
    <w:name w:val="WW8Num4z4"/>
    <w:qFormat/>
    <w:rPr>
      <w:color w:val="FF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540" w:firstLine="27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7:42:00Z</dcterms:created>
  <dc:creator>Marilda</dc:creator>
  <dc:description/>
  <dc:language>en-US</dc:language>
  <cp:lastModifiedBy>marilda</cp:lastModifiedBy>
  <cp:lastPrinted>2008-10-14T15:11:00Z</cp:lastPrinted>
  <dcterms:modified xsi:type="dcterms:W3CDTF">2009-04-30T17:42:00Z</dcterms:modified>
  <cp:revision>2</cp:revision>
  <dc:subject/>
  <dc:title>1 DISPOSIÇÕES PRELIMINARES</dc:title>
</cp:coreProperties>
</file>